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2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LENCO NOMINATIVO DEL PERSONAL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/>
        <w:t>che ha presentato domanda di Partecipazione alla gara d’appalto per l’affidamento delle attività di cui al Servizio  di “Teleassistenza Domiciliare” (Telesoccorso e Telecontrollo)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spacing w:before="0" w:after="120"/>
        <w:rPr/>
      </w:pPr>
      <w:r>
        <w:rPr/>
        <w:t>di aver individuato in caso di affidamento  del sopraindicato progetto, i seguenti operatori: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nni di esperienz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el settore delle Politiche Sociali</w:t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8"/>
          <w:szCs w:val="18"/>
        </w:rPr>
        <w:t>Il sottoscritto autorizza il trattamento dei dati personali ai fini dello svolgimento degli adempimenti connessi alla procedura della  suddetta selezione  (informativa ai  sensi della L. 163/2006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18"/>
          <w:szCs w:val="18"/>
        </w:rPr>
        <w:t>Allego Curriculum operatori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1:06:00Z</dcterms:created>
  <dc:creator>Silvia.Carpentieri</dc:creator>
  <dc:description/>
  <cp:keywords/>
  <dc:language>en-US</dc:language>
  <cp:lastModifiedBy> </cp:lastModifiedBy>
  <dcterms:modified xsi:type="dcterms:W3CDTF">2008-12-19T07:11:00Z</dcterms:modified>
  <cp:revision>13</cp:revision>
  <dc:subject/>
  <dc:title>                                                                                                                            </dc:title>
</cp:coreProperties>
</file>